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attle For the Sesswenna Sector</w:t>
      </w:r>
    </w:p>
    <w:p>
      <w:pPr>
        <w:pStyle w:val="Heading"/>
        <w:rPr>
          <w:sz w:val="32"/>
        </w:rPr>
      </w:pPr>
      <w:r>
        <w:rPr>
          <w:sz w:val="32"/>
        </w:rPr>
        <w:t>Part 2</w:t>
      </w:r>
    </w:p>
    <w:p>
      <w:pPr>
        <w:pStyle w:val="Heading"/>
        <w:rPr>
          <w:sz w:val="32"/>
        </w:rPr>
      </w:pPr>
      <w:r>
        <w:rPr>
          <w:sz w:val="32"/>
        </w:rPr>
      </w:r>
    </w:p>
    <w:p>
      <w:pPr>
        <w:pStyle w:val="Heading"/>
        <w:rPr/>
      </w:pPr>
      <w:r>
        <w:rPr/>
      </w:r>
    </w:p>
    <w:p>
      <w:pPr>
        <w:pStyle w:val="Heading"/>
        <w:rPr/>
      </w:pPr>
      <w:r>
        <w:rPr/>
        <w:t>Colonel Mael</w:t>
      </w:r>
    </w:p>
    <w:p>
      <w:pPr>
        <w:pStyle w:val="Normal"/>
        <w:jc w:val="center"/>
        <w:rPr>
          <w:lang w:val="en-AU"/>
        </w:rPr>
      </w:pPr>
      <w:r>
        <w:rPr>
          <w:lang w:val="en-AU"/>
        </w:rPr>
      </w:r>
    </w:p>
    <w:p>
      <w:pPr>
        <w:pStyle w:val="Normal"/>
        <w:rPr>
          <w:lang w:val="en-AU"/>
        </w:rPr>
      </w:pPr>
      <w:r>
        <w:rPr>
          <w:lang w:val="en-AU"/>
        </w:rPr>
        <w:tab/>
        <w:t>Colonel Mael’s green eyes glinted in cold pleasure as the last of the B-Wings exploded before the lasers of his Preybird. The first wave of enemy fighters taken care of, he flipped a switch on his cockpit, and the space around his craft seemed to ripple as the cloaking shield activated.</w:t>
      </w:r>
    </w:p>
    <w:p>
      <w:pPr>
        <w:pStyle w:val="Normal"/>
        <w:rPr>
          <w:lang w:val="en-AU"/>
        </w:rPr>
      </w:pPr>
      <w:r>
        <w:rPr>
          <w:lang w:val="en-AU"/>
        </w:rPr>
        <w:tab/>
        <w:t>He fingered his com to open up a channel to Colonel Slick. Although they were of equal rank, Slick was the acting commander of Vulture Squadron, and as such, was directing the Preybirds.</w:t>
      </w:r>
    </w:p>
    <w:p>
      <w:pPr>
        <w:pStyle w:val="Normal"/>
        <w:rPr>
          <w:lang w:val="en-AU"/>
        </w:rPr>
      </w:pPr>
      <w:r>
        <w:rPr>
          <w:lang w:val="en-AU"/>
        </w:rPr>
        <w:tab/>
        <w:t>"Where do you want us now?" asked Mael, scanning the battle unfolding before him. Their wing, Warbird, was not assigned to any one task, but general support of the other starfighters taking part in the battle.</w:t>
      </w:r>
    </w:p>
    <w:p>
      <w:pPr>
        <w:pStyle w:val="Normal"/>
        <w:rPr>
          <w:lang w:val="en-AU"/>
        </w:rPr>
      </w:pPr>
      <w:r>
        <w:rPr>
          <w:lang w:val="en-AU"/>
        </w:rPr>
        <w:tab/>
        <w:t>To the untrained eye, the battle was a chaotic maelstrom of starfighters and larger ships. But the eye of an Imperial officer is anything but untrained. Mael noticed that some of the TIE’s of another wing were flying too close to the MC-80 Star Cruiser and were being shredded by its lasers.</w:t>
      </w:r>
    </w:p>
    <w:p>
      <w:pPr>
        <w:pStyle w:val="Normal"/>
        <w:rPr>
          <w:lang w:val="en-AU"/>
        </w:rPr>
      </w:pPr>
      <w:r>
        <w:rPr>
          <w:lang w:val="en-AU"/>
        </w:rPr>
        <w:tab/>
        <w:t>"Wrath Flight, go and Strip the port side of that MonCal" Slicks voice crackled on the comlink.</w:t>
      </w:r>
    </w:p>
    <w:p>
      <w:pPr>
        <w:pStyle w:val="Normal"/>
        <w:rPr>
          <w:lang w:val="en-AU"/>
        </w:rPr>
      </w:pPr>
      <w:r>
        <w:rPr>
          <w:lang w:val="en-AU"/>
        </w:rPr>
        <w:tab/>
        <w:t xml:space="preserve">"Affirmative" </w:t>
      </w:r>
    </w:p>
    <w:p>
      <w:pPr>
        <w:pStyle w:val="Normal"/>
        <w:rPr>
          <w:lang w:val="en-AU"/>
        </w:rPr>
      </w:pPr>
      <w:r>
        <w:rPr>
          <w:lang w:val="en-AU"/>
        </w:rPr>
        <w:tab/>
        <w:t>Mael smiled, both because Slick had seen the same job needing to be done as he had, and also because he had a chance to practice stripping a Capital ship. 'Stripping' was a technique that Vulture squadron had developed and perfected. It was impressive not just for its effectiveness, but because it was completely original, and had no known defence.</w:t>
      </w:r>
    </w:p>
    <w:p>
      <w:pPr>
        <w:pStyle w:val="Normal"/>
        <w:rPr>
          <w:lang w:val="en-AU"/>
        </w:rPr>
      </w:pPr>
      <w:r>
        <w:rPr>
          <w:lang w:val="en-AU"/>
        </w:rPr>
        <w:tab/>
        <w:t>A cloaked Preybird fighter could make surprise attacks on starfighters, but due to the Preybirds limited armament and shielding, if it did not finish off all the craft it attacked, it could be quickly outclassed and destroyed by the superior rebel fighters.</w:t>
      </w:r>
    </w:p>
    <w:p>
      <w:pPr>
        <w:pStyle w:val="Normal"/>
        <w:rPr>
          <w:lang w:val="en-AU"/>
        </w:rPr>
      </w:pPr>
      <w:r>
        <w:rPr>
          <w:lang w:val="en-AU"/>
        </w:rPr>
        <w:tab/>
        <w:t>The Vultures had invented a new use for their cloaked fighters. While cloaked, they each pick a laser battery on a capital ship, and fly directly at it, giving them the perfect shot. At the command of the Flight Leader, they simultaneously decloak, and fire off a volley at the laser banks. While a Preybird might not have enough firepower to immediately take out a starfighter, a single laser bank stands no chance. An entire grid of lasers being destroyed by a Vulture flight leaves a blind spot in the capital ships defence for bombers and other starfighters to make strafing runs. It also provides the Preybirds a hole in the defence to recloak and get clear.</w:t>
      </w:r>
    </w:p>
    <w:p>
      <w:pPr>
        <w:pStyle w:val="Normal"/>
        <w:rPr>
          <w:lang w:val="en-AU"/>
        </w:rPr>
      </w:pPr>
      <w:r>
        <w:rPr>
          <w:lang w:val="en-AU"/>
        </w:rPr>
        <w:tab/>
        <w:t>All this was running through Maels mind as he lined his ship up on course with a twin laser turret on the lower port side of the Star Cruiser. He thought about each time he had done this before, how effective it had been. How happy the bomber pilots would be that they could attack in relative safety.</w:t>
      </w:r>
    </w:p>
    <w:p>
      <w:pPr>
        <w:pStyle w:val="Normal"/>
        <w:rPr>
          <w:lang w:val="en-AU"/>
        </w:rPr>
      </w:pPr>
      <w:r>
        <w:rPr>
          <w:lang w:val="en-AU"/>
        </w:rPr>
        <w:tab/>
        <w:t>The rippling of space around his craft brought him out of his revelry. He instinctively pulled back on the control stick, seconds before the turret he had been meaning to destroy started spitting bright red laser beams in his direction. Twisting his craft in desperation, he watched through the cockpit window as his teamates in Wrath squadron who did not react as quickly as he did were cut down as their ships unexpectedly decloaked. Wrath 2 and Wrath 3 were destroyed immediately, but Wrath 4, a young pilot just off the training platform, had nearly managed to get clear, with only the tail of his craft being hit.</w:t>
      </w:r>
    </w:p>
    <w:p>
      <w:pPr>
        <w:pStyle w:val="Normal"/>
        <w:rPr>
          <w:lang w:val="en-AU"/>
        </w:rPr>
      </w:pPr>
      <w:r>
        <w:rPr>
          <w:lang w:val="en-AU"/>
        </w:rPr>
        <w:tab/>
        <w:t>"Mayday, Mayday, I’m hit!" Screamed the young pilot.</w:t>
      </w:r>
    </w:p>
    <w:p>
      <w:pPr>
        <w:pStyle w:val="Normal"/>
        <w:rPr>
          <w:lang w:val="en-AU"/>
        </w:rPr>
      </w:pPr>
      <w:r>
        <w:rPr>
          <w:lang w:val="en-AU"/>
        </w:rPr>
        <w:tab/>
        <w:t>"Get clear of the..." Maels words were cut of as the quad lasers of an X-Wing finished off Wrath 4's damaged Preybird. Mael gritted his teeth and opened up the throttle of his sunbfighter. Manoeuvring to tail the X-Wing, Mael thought about what had happened. This was his first mission as a Colonel, his first mission as a Flight Leader, and all three of his charges were destroyed. Why? How?</w:t>
      </w:r>
    </w:p>
    <w:p>
      <w:pPr>
        <w:pStyle w:val="Normal"/>
        <w:rPr>
          <w:lang w:val="en-AU"/>
        </w:rPr>
      </w:pPr>
      <w:r>
        <w:rPr>
          <w:lang w:val="en-AU"/>
        </w:rPr>
        <w:tab/>
        <w:t>Yes, that was the question. How? How did 4 cloaking devices fail simultaneously? Sabotage? Some new rebel countermeasure? A quick glance at his computer showed Colonel Slick and the rest of Vulture Squadron still cloaked, which suggested that it was not sabotage. It must have been something, like a powerful jamming system onboard the MC-80 Star Cruiser.</w:t>
      </w:r>
    </w:p>
    <w:p>
      <w:pPr>
        <w:pStyle w:val="Normal"/>
        <w:rPr>
          <w:lang w:val="en-AU"/>
        </w:rPr>
      </w:pPr>
      <w:r>
        <w:rPr>
          <w:lang w:val="en-AU"/>
        </w:rPr>
        <w:tab/>
        <w:t>Mael tightened pressure on the trigger of his flight stick, and watched in satisfaction as his lasers thudded into the X-Wing he was tailing. A few more shots would break down the rear deflector shield and…</w:t>
      </w:r>
    </w:p>
    <w:p>
      <w:pPr>
        <w:pStyle w:val="Normal"/>
        <w:rPr>
          <w:lang w:val="en-AU"/>
        </w:rPr>
      </w:pPr>
      <w:r>
        <w:rPr>
          <w:lang w:val="en-AU"/>
        </w:rPr>
        <w:tab/>
        <w:t xml:space="preserve">Maels world exploded in blue sparks. He rocked forward as his ship slowed to a halt, his flight controls completely dead. The Y-Wing that fired the crippling twin ion blasts flew by on the starboard side, and then turned to rejoin the melee that carried on around him. </w:t>
      </w:r>
    </w:p>
    <w:p>
      <w:pPr>
        <w:pStyle w:val="Normal"/>
        <w:rPr>
          <w:lang w:val="en-AU"/>
        </w:rPr>
      </w:pPr>
      <w:r>
        <w:rPr>
          <w:lang w:val="en-AU"/>
        </w:rPr>
        <w:tab/>
        <w:t>"Why don’t they finish me off?"</w:t>
      </w:r>
    </w:p>
    <w:p>
      <w:pPr>
        <w:pStyle w:val="Normal"/>
        <w:rPr>
          <w:lang w:val="en-AU"/>
        </w:rPr>
      </w:pPr>
      <w:r>
        <w:rPr>
          <w:lang w:val="en-AU"/>
        </w:rPr>
        <w:tab/>
        <w:t>The X-Wing that had been firing at him headed slowly off towards the MC-80's hangar, a hangar that was drawing him in slowly but intolerably nearer.</w:t>
      </w:r>
    </w:p>
    <w:p>
      <w:pPr>
        <w:pStyle w:val="Normal"/>
        <w:rPr>
          <w:lang w:val="en-AU"/>
        </w:rPr>
      </w:pPr>
      <w:r>
        <w:rPr>
          <w:lang w:val="en-AU"/>
        </w:rPr>
        <w:tab/>
        <w:t>Realisation struck Mael like a blow, and cleared his head a little. He was in a tractor beam. The cloaking device... they were after the clocking device.</w:t>
      </w:r>
    </w:p>
    <w:p>
      <w:pPr>
        <w:pStyle w:val="Normal"/>
        <w:rPr>
          <w:lang w:val="en-AU"/>
        </w:rPr>
      </w:pPr>
      <w:r>
        <w:rPr>
          <w:lang w:val="en-AU"/>
        </w:rPr>
        <w:tab/>
        <w:t xml:space="preserve">"Well" </w:t>
      </w:r>
    </w:p>
    <w:p>
      <w:pPr>
        <w:pStyle w:val="Normal"/>
        <w:rPr>
          <w:lang w:val="en-AU"/>
        </w:rPr>
      </w:pPr>
      <w:r>
        <w:rPr>
          <w:lang w:val="en-AU"/>
        </w:rPr>
        <w:tab/>
        <w:t>Mael connected up the auxiliary power unit he kept in the cockpit to his life support.</w:t>
      </w:r>
    </w:p>
    <w:p>
      <w:pPr>
        <w:pStyle w:val="Normal"/>
        <w:rPr>
          <w:lang w:val="en-AU"/>
        </w:rPr>
      </w:pPr>
      <w:r>
        <w:rPr>
          <w:lang w:val="en-AU"/>
        </w:rPr>
        <w:tab/>
        <w:t>"You are not"</w:t>
      </w:r>
    </w:p>
    <w:p>
      <w:pPr>
        <w:pStyle w:val="Normal"/>
        <w:rPr>
          <w:lang w:val="en-AU"/>
        </w:rPr>
      </w:pPr>
      <w:r>
        <w:rPr>
          <w:lang w:val="en-AU"/>
        </w:rPr>
        <w:tab/>
        <w:t>He entered an override code into a datapad that was connected independently of the vessels crippled computer to a small explosive situated near the crafts small warhead payload.</w:t>
      </w:r>
    </w:p>
    <w:p>
      <w:pPr>
        <w:pStyle w:val="Normal"/>
        <w:rPr>
          <w:lang w:val="en-AU"/>
        </w:rPr>
      </w:pPr>
      <w:r>
        <w:rPr>
          <w:lang w:val="en-AU"/>
        </w:rPr>
        <w:tab/>
        <w:t>"Going"</w:t>
      </w:r>
    </w:p>
    <w:p>
      <w:pPr>
        <w:pStyle w:val="Normal"/>
        <w:rPr>
          <w:lang w:val="en-AU"/>
        </w:rPr>
      </w:pPr>
      <w:r>
        <w:rPr>
          <w:lang w:val="en-AU"/>
        </w:rPr>
        <w:tab/>
        <w:t>He connected a second cable to the auxiliary power unit, this one to the ejection system.</w:t>
      </w:r>
    </w:p>
    <w:p>
      <w:pPr>
        <w:pStyle w:val="Normal"/>
        <w:rPr>
          <w:lang w:val="en-AU"/>
        </w:rPr>
      </w:pPr>
      <w:r>
        <w:rPr>
          <w:lang w:val="en-AU"/>
        </w:rPr>
        <w:tab/>
        <w:t>"To get it"</w:t>
      </w:r>
    </w:p>
    <w:p>
      <w:pPr>
        <w:pStyle w:val="Normal"/>
        <w:rPr>
          <w:lang w:val="en-AU"/>
        </w:rPr>
      </w:pPr>
      <w:r>
        <w:rPr>
          <w:lang w:val="en-AU"/>
        </w:rPr>
        <w:tab/>
        <w:t>He slapped the eject button and the cockpit flew out of the main chassis. The small bubble he was enclosed in seemed to float as he watched what was left of the Preybird move closer to the capital ships hangar. The explosives would not be enough do any critical damage to the larger ship, but it would create problems for any more ships trying to exit or enter the hangar.</w:t>
      </w:r>
    </w:p>
    <w:p>
      <w:pPr>
        <w:pStyle w:val="Normal"/>
        <w:rPr>
          <w:lang w:val="en-AU"/>
        </w:rPr>
      </w:pPr>
      <w:r>
        <w:rPr>
          <w:lang w:val="en-AU"/>
        </w:rPr>
        <w:tab/>
        <w:t>He knew he was much to close, and 10 seconds later, when the blast went off; it was enough to send him flying backwards into space, and in the last few seconds before he was knocked out he wondered how the other pilots and soldiers were doing...</w:t>
      </w:r>
    </w:p>
    <w:p>
      <w:pPr>
        <w:pStyle w:val="Normal"/>
        <w:rPr>
          <w:lang w:val="en-AU"/>
        </w:rPr>
      </w:pPr>
      <w:r>
        <w:rPr>
          <w:lang w:val="en-AU"/>
        </w:rPr>
        <w:tab/>
      </w:r>
    </w:p>
    <w:p>
      <w:pPr>
        <w:pStyle w:val="TextBody"/>
        <w:jc w:val="center"/>
        <w:rPr>
          <w:rFonts w:ascii="Times New Roman" w:hAnsi="Times New Roman" w:cs="Times New Roman"/>
          <w:b/>
          <w:b/>
          <w:bCs/>
          <w:lang w:val="en-AU"/>
        </w:rPr>
      </w:pPr>
      <w:r>
        <w:rPr>
          <w:rFonts w:cs="Times New Roman" w:ascii="Times New Roman" w:hAnsi="Times New Roman"/>
          <w:b/>
          <w:bCs/>
          <w:lang w:val="en-AU"/>
        </w:rPr>
      </w:r>
    </w:p>
    <w:p>
      <w:pPr>
        <w:pStyle w:val="TextBody"/>
        <w:jc w:val="center"/>
        <w:rPr>
          <w:rFonts w:ascii="Times New Roman" w:hAnsi="Times New Roman" w:cs="Times New Roman"/>
          <w:b/>
          <w:b/>
          <w:bCs/>
          <w:sz w:val="24"/>
        </w:rPr>
      </w:pPr>
      <w:r>
        <w:rPr>
          <w:rFonts w:cs="Times New Roman" w:ascii="Times New Roman" w:hAnsi="Times New Roman"/>
          <w:b/>
          <w:bCs/>
          <w:sz w:val="24"/>
        </w:rPr>
        <w:t>Major General Trojan</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ind w:firstLine="720"/>
        <w:rPr>
          <w:rFonts w:ascii="Times New Roman" w:hAnsi="Times New Roman" w:cs="Times New Roman"/>
          <w:sz w:val="24"/>
        </w:rPr>
      </w:pPr>
      <w:r>
        <w:rPr>
          <w:rFonts w:cs="Times New Roman" w:ascii="Times New Roman" w:hAnsi="Times New Roman"/>
          <w:sz w:val="24"/>
        </w:rPr>
        <w:t xml:space="preserve">Major General Trojan looked around him at the destruction.  He hadn’t seen such a slaughter since the Battle of Outiru.  Rho Squadron had taken out double their number and none of them were close to danger.  It was so easy that alarm bells began firing off in Trojans head.  He didn’t like it and it was just then that he remembered what happened at the end of the Battle of Outiru.  </w:t>
      </w:r>
    </w:p>
    <w:p>
      <w:pPr>
        <w:pStyle w:val="TextBody"/>
        <w:rPr>
          <w:rFonts w:ascii="Times New Roman" w:hAnsi="Times New Roman" w:cs="Times New Roman"/>
          <w:sz w:val="24"/>
        </w:rPr>
      </w:pPr>
      <w:r>
        <w:rPr>
          <w:rFonts w:cs="Times New Roman" w:ascii="Times New Roman" w:hAnsi="Times New Roman"/>
          <w:sz w:val="24"/>
        </w:rPr>
        <w:t xml:space="preserve">Just at that moment 5 Calamari Cruisers decelerated into real space right in front of Trojans Tie Advanced fighter.  Trojan on instinct swung his ship around and headed away from the organic looking vessels over a kilometer long. Suddenly more Rebel snub fighters began appearing and immediately the battle took on a whole new look.  Trojan regrouped his Squadron and then commanded his wing to head back to the Executor II and to stick to defense only, no hotshots going after rebels.  </w:t>
      </w:r>
    </w:p>
    <w:p>
      <w:pPr>
        <w:pStyle w:val="TextBody"/>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gma, use your missiles to shoot down warheads approaching our Star Destroyers.  Theta, you are to take out any heavy bombers attacking the Executor II.  Rho will run superiority, the rest of you, look after the other Capital Ships.” Commanded Trojan.  Immediately a chunk of the Imperial Fighters changed trajectories and started following their new orders, and none too soon.   A new flight of B-Wings had emerged mere kilometers from the Executor II and had begun firing Advanced Torpedoes at the command bridge.  Sigma intercepted the missiles while Theta meet the B-wings head on.  Trojan spotted an A-Wing without a care in the world, so he decided to give him something to think about.  With a definite lock, Trojan fired a missile.  The orange glowing warhead sprung like a curled spring towards the A-Wing, but slammed into chaff released by the rebel fighter.  The Proximity of the explosion to the A-wing sent it spiraling off on an uncontrolled course, so Trojan followed him, move for move, and gunned him down with lasers.  With him dispatched, Trojan turned back to the Executor II only to hear Colonel Kallath call out for assistance.  Trojan zeroed in on his position and identified the X-Wing chasing him as Rogue 1.</w:t>
      </w:r>
    </w:p>
    <w:p>
      <w:pPr>
        <w:pStyle w:val="TextBody"/>
        <w:rPr/>
      </w:pPr>
      <w:r>
        <w:rPr>
          <w:rFonts w:cs="Times New Roman" w:ascii="Times New Roman" w:hAnsi="Times New Roman"/>
          <w:sz w:val="24"/>
        </w:rPr>
        <w:t>“</w:t>
      </w:r>
      <w:r>
        <w:rPr>
          <w:rFonts w:cs="Times New Roman" w:ascii="Times New Roman" w:hAnsi="Times New Roman"/>
          <w:sz w:val="24"/>
        </w:rPr>
        <w:t xml:space="preserve">I’m on him Kallath, just stay alive.” Said Trojan.  Trojan flicked to warhead launcher and began to get a lock on the fighter but immediately he juked away and began a strong dive, </w:t>
      </w:r>
      <w:r>
        <w:rPr>
          <w:rFonts w:cs="Times New Roman" w:ascii="Times New Roman" w:hAnsi="Times New Roman"/>
          <w:i/>
          <w:iCs/>
          <w:sz w:val="24"/>
        </w:rPr>
        <w:t>Normal X-Wings can’t do that steep a dive, it must be modified.</w:t>
      </w:r>
      <w:r>
        <w:rPr>
          <w:rFonts w:cs="Times New Roman" w:ascii="Times New Roman" w:hAnsi="Times New Roman"/>
          <w:sz w:val="24"/>
        </w:rPr>
        <w:t xml:space="preserve"> Thought Trojan.  Trojan fired multiple quad shots off at the X-Wing but the expert Pilot behind the controls evaded all the shots.  Trojan nudged in closer to his tail and was about to fire a shot up his caboose, when the X-wing fired a flare out his rear. Acting as a mini Warhead, it slammed into Trojans Tie Advanced and made the entire view screen go black as the glass polarized before the explosion, a design to avoid blindness in pilots.  When Trojan regained control of his craft, the X-wing was nowhere to be seen, but when his ship jumped when laser energy was pouring into his rear shields, he realized he had fallen for one of the oldest tricks.    Now he was the hunted and Trojan started using all of his Maneuvering Tricks he had learned over his years in space.  Trojan had superior maneuverability in his Tie Advanced, but this proved his undoing.  In a steep climb away from the X-Wing, Trojan hadn’t noticed the X-wings friends that had also joined the chase.  A Y-Wing from above him was shooting down on him and in the excitement Trojan climbed right into him.  With mere seconds till death, Trojan pulled the jettison rope and he flew from his ship as the Tie Advanced crumpled into the Y-Wing.  The ensuring explosion destroyed the Y-Wing, the Tie Advanced and severely damaged the X-Wing.  Trojan saw the Rogue limping away before he slipped into darkness. </w:t>
      </w:r>
    </w:p>
    <w:p>
      <w:pPr>
        <w:pStyle w:val="Normal"/>
        <w:rPr>
          <w:rFonts w:ascii="Times New Roman" w:hAnsi="Times New Roman" w:cs="Times New Roman"/>
          <w:sz w:val="24"/>
        </w:rPr>
      </w:pPr>
      <w:r>
        <w:rPr>
          <w:rFonts w:cs="Times New Roman"/>
          <w:sz w:val="24"/>
        </w:rPr>
      </w:r>
    </w:p>
    <w:p>
      <w:pPr>
        <w:pStyle w:val="Normal"/>
        <w:jc w:val="center"/>
        <w:rPr>
          <w:b/>
          <w:b/>
          <w:bCs/>
        </w:rPr>
      </w:pPr>
      <w:r>
        <w:rPr>
          <w:b/>
          <w:bCs/>
        </w:rPr>
      </w:r>
    </w:p>
    <w:p>
      <w:pPr>
        <w:pStyle w:val="Normal"/>
        <w:jc w:val="center"/>
        <w:rPr>
          <w:b/>
          <w:b/>
          <w:bCs/>
        </w:rPr>
      </w:pPr>
      <w:r>
        <w:rPr>
          <w:b/>
          <w:bCs/>
        </w:rPr>
        <w:t>Captain Tav</w:t>
      </w:r>
    </w:p>
    <w:p>
      <w:pPr>
        <w:pStyle w:val="Normal"/>
        <w:rPr>
          <w:b/>
          <w:b/>
          <w:bCs/>
        </w:rPr>
      </w:pPr>
      <w:r>
        <w:rPr>
          <w:b/>
          <w:bCs/>
        </w:rPr>
      </w:r>
    </w:p>
    <w:p>
      <w:pPr>
        <w:pStyle w:val="Normal"/>
        <w:ind w:firstLine="720"/>
        <w:rPr/>
      </w:pPr>
      <w:r>
        <w:rPr/>
        <w:t>I waked up in a flash, looking around blankly like any other morning. The first think I realize is that my alarm hadn't been the source of my anxious attitude as it usually is. I remember that there is supposed to be a big meeting, followed by a large-scale invasion on an important Rebel held world, so I get up and switch on the lights. The first thing I notice is the time on my chronometer. "SITHSPAWN!" I yell out as I notice that it's already eight minutes until the meeting is supposed to commence. I scramble around, throwing on my uniform and in no ways attempting to have any real look of decency.</w:t>
      </w:r>
    </w:p>
    <w:p>
      <w:pPr>
        <w:pStyle w:val="Normal"/>
        <w:rPr/>
      </w:pPr>
      <w:r>
        <w:rPr/>
        <w:tab/>
        <w:t>"If I'm late for another meeting Trojan's going to kill me. I can't let Rho down again." I make sure my hair is somewhat combed and my Captain rank is seated properly, and then I jog out the door and down to the briefing room. "Tav!" Fox yells from somewhere behind me. "Fox, come on! We're about to be late!" "I know, but aren't you a bit nervous?" He asks.</w:t>
      </w:r>
    </w:p>
    <w:p>
      <w:pPr>
        <w:pStyle w:val="Normal"/>
        <w:rPr/>
      </w:pPr>
      <w:r>
        <w:rPr/>
        <w:tab/>
        <w:t>As I enter the briefing room less then a minute from being late and turn my full attention to Colonel Fox for a moment. "The day I'm nervous about piloting against rebel scum is the day I fly against the entire Rebel fleet alone, what little of one will be left after today." I take my seat beside Major General Trojan and give Fox a quick salute. "Good thing you made it on time today, I don't have to reprimand you this time." He says with a grin. "I try my best sir." I say as I return Fox's salute.</w:t>
      </w:r>
    </w:p>
    <w:p>
      <w:pPr>
        <w:pStyle w:val="Normal"/>
        <w:rPr/>
      </w:pPr>
      <w:r>
        <w:rPr/>
        <w:tab/>
        <w:t>"May I have your attention please" Ducky calls out over the rumble of conversation in the room. The briefing goes on for several minutes until the time for everybody to disperse and be briefed by their individual commanding officers. "Maybe this is going to be a bit tougher then I thought." I mutter under my breath. "I wouldn't say that Tav, after all, you've got us in Theta backing you up!" Brigadier General Sledge said as he crept up behind me. "That's supposed to make me feel better, sir?" I said with a smile.</w:t>
      </w:r>
    </w:p>
    <w:p>
      <w:pPr>
        <w:pStyle w:val="Normal"/>
        <w:rPr/>
      </w:pPr>
      <w:r>
        <w:rPr/>
        <w:tab/>
        <w:t>"Just make sure you don't fly in front of me Captain, I'll see you on the battle field." "Copy that General" I reply as I break off to enter Rho’s briefing room. "Ok pilots, settle down and listen up. Our primary objective is to take out the fighters. You know what that means; we'll be flying in our craft of expertise, the TIE Advance. Remember, watch each other's back, this isn't a sim pod run."</w:t>
      </w:r>
    </w:p>
    <w:p>
      <w:pPr>
        <w:pStyle w:val="Normal"/>
        <w:rPr/>
      </w:pPr>
      <w:r>
        <w:rPr/>
        <w:tab/>
        <w:t>Major General Trojan powered on the holoprojector and pointed out a series of flashing targets. "We expect about one or two wings of fighters for us to deal with. However we will have a lot of help, so don't feel alone. Our primary objective is to attack the X-Wings and A-Wings, the more maneuverable of the craft. After that, our secondary objective will be to assist in the destruction of the Golan station and any enemy Capital ships, the most dangerous to our troops on their way down to the surface.</w:t>
      </w:r>
    </w:p>
    <w:p>
      <w:pPr>
        <w:pStyle w:val="Normal"/>
        <w:rPr/>
      </w:pPr>
      <w:r>
        <w:rPr/>
        <w:tab/>
        <w:t>"That is all for now, keep your ears open during the battle for further instructions. Suit up and stay awake. Dismissed!" The rest of the squad left quickly, but I decided to take it a bit slower, allowing my body the rest that it needed from the activity it had already gone through. I trudged along to the mess hall to grab some caf and a rather large breakfast, and then went back to my quarters to brush up on some reading.</w:t>
      </w:r>
    </w:p>
    <w:p>
      <w:pPr>
        <w:pStyle w:val="Normal"/>
        <w:rPr/>
      </w:pPr>
      <w:r>
        <w:rPr/>
        <w:tab/>
      </w:r>
    </w:p>
    <w:p>
      <w:pPr>
        <w:pStyle w:val="Normal"/>
        <w:ind w:firstLine="720"/>
        <w:rPr/>
      </w:pPr>
      <w:r>
        <w:rPr/>
        <w:t xml:space="preserve">"This is Grand Admiral Kamin speaking," the comm system blared out of nowhere, causing me to launch my data pad into the wall, "we will be arriving in the Blagden system in twenty minutes, so get suited up. Good luck everybody, and may the Dark Side protect us." I leaped up and scrambled to get my piloting suit on. Afterwards, I jog down to the docking bay and leap into my TIE Interceptor, being beaten only by Trojan himself. </w:t>
      </w:r>
    </w:p>
    <w:p>
      <w:pPr>
        <w:pStyle w:val="Normal"/>
        <w:rPr/>
      </w:pPr>
      <w:r>
        <w:rPr/>
        <w:tab/>
        <w:t>"Well," blared the Major General over my comm, "for once you're early, I hope this is the start of a trend." "Don't hold me to that sir." I reply with a chuckle. A few moments later the bay is buzzing with activity as everybody rushes to get to his or her fighter. "This is Grand Admiral Kamin speaking, one minute to launch. Repeat, one minute to launch. This one's for the Empire." I crack my knuckles and let the adrenaline flow through my blood, further advancing my senses.</w:t>
      </w:r>
    </w:p>
    <w:p>
      <w:pPr>
        <w:pStyle w:val="Normal"/>
        <w:rPr/>
      </w:pPr>
      <w:r>
        <w:rPr/>
        <w:tab/>
        <w:t xml:space="preserve">"This is Executor flight control speaking, launch is authorized, repeat, launch is authorized. Good luck. May the Dark Side protect us all." I immediately kick in my engines and have to force myself from blaring out of there at once. "This is Rho leader, all fighters report." "Rho Three, two lit and kicking." "Rho Two, two green and burning." "Rho six," I call over the comm, "I've got two lit and ready to burn some Rebels." </w:t>
      </w:r>
    </w:p>
    <w:p>
      <w:pPr>
        <w:pStyle w:val="Normal"/>
        <w:rPr/>
      </w:pPr>
      <w:r>
        <w:rPr/>
        <w:tab/>
        <w:t>The other two flight groups report ready as I continue to wait impatiently. "This is Rho Leader, launch now!" As if the command was given to a voice system on my fighter, I kick in the throttle and jet out of the docking bay. Immediately I'm thrown into the heat of battle. Here is where my memory is rather vague. I remember advancing on the enemy ships and getting almost two entire squads destroyed before we had to make a run against the Golan.</w:t>
      </w:r>
    </w:p>
    <w:p>
      <w:pPr>
        <w:pStyle w:val="Normal"/>
        <w:rPr/>
      </w:pPr>
      <w:r>
        <w:rPr/>
        <w:tab/>
        <w:t>Then I remember one Gunboat pilot losing control and ramming straight into me. I barely had time to eject, but after I did I had to wait in the depths of space for a shuttle to retrieve me and any other pilots other there in the depths of space.</w:t>
      </w:r>
    </w:p>
    <w:p>
      <w:pPr>
        <w:pStyle w:val="TextBodyIndent"/>
        <w:jc w:val="center"/>
        <w:rPr>
          <w:b/>
          <w:b/>
          <w:bCs/>
          <w:sz w:val="24"/>
        </w:rPr>
      </w:pPr>
      <w:r>
        <w:rPr>
          <w:b/>
          <w:bCs/>
          <w:sz w:val="24"/>
        </w:rPr>
      </w:r>
    </w:p>
    <w:p>
      <w:pPr>
        <w:pStyle w:val="TextBodyIndent"/>
        <w:jc w:val="center"/>
        <w:rPr>
          <w:b/>
          <w:b/>
          <w:bCs/>
          <w:sz w:val="24"/>
        </w:rPr>
      </w:pPr>
      <w:r>
        <w:rPr>
          <w:b/>
          <w:bCs/>
          <w:sz w:val="24"/>
        </w:rPr>
      </w:r>
    </w:p>
    <w:p>
      <w:pPr>
        <w:pStyle w:val="TextBodyIndent"/>
        <w:jc w:val="center"/>
        <w:rPr>
          <w:b/>
          <w:b/>
          <w:bCs/>
          <w:sz w:val="24"/>
        </w:rPr>
      </w:pPr>
      <w:r>
        <w:rPr>
          <w:b/>
          <w:bCs/>
          <w:sz w:val="24"/>
        </w:rPr>
        <w:t>Captain Icaro</w:t>
      </w:r>
    </w:p>
    <w:p>
      <w:pPr>
        <w:pStyle w:val="TextBodyIndent"/>
        <w:jc w:val="left"/>
        <w:rPr>
          <w:b/>
          <w:b/>
          <w:bCs/>
          <w:sz w:val="24"/>
        </w:rPr>
      </w:pPr>
      <w:r>
        <w:rPr>
          <w:b/>
          <w:bCs/>
          <w:sz w:val="24"/>
        </w:rPr>
      </w:r>
    </w:p>
    <w:p>
      <w:pPr>
        <w:pStyle w:val="TextBodyIndent"/>
        <w:jc w:val="left"/>
        <w:rPr>
          <w:sz w:val="24"/>
        </w:rPr>
      </w:pPr>
      <w:r>
        <w:rPr>
          <w:sz w:val="24"/>
        </w:rPr>
        <w:tab/>
        <w:t xml:space="preserve">Icaro woke up a little late that day; he had the feeling that it would be a glorious day, although not an easy one. After he dressed up, he went to the mirror and check if everything was perfect in his uniform, as he was a new officer in the Imperial Order and he was fairly nervous. After adjusting his wings he went on the briefing room... There he saw lots of officers already seated down and waiting for the briefing to start. He seated up in the back, in the last row and heard what was coming. It seemed that the fleet was going to attack a major sector, and his hands began to sweat. Lieutenant General Peter Ellard and Major General Anatra told the officers their duty and Icaro commented to the Captain next to him: “My god is this serious?” He had never seen real heavy combat and he was eager to go on his missile boat and kick some rebel scum. It seemed that the Empire had was going to take the entire Sesswenna Sector, which was a very important sector because it had many great planets and a large population, also it was very near the core, which made the campaign even more critical. Our specific target was a habitable planet in the Blagden sector, also named Blagden. It has two moons and some heavy defences. It’s not going to be an easy day... </w:t>
      </w:r>
    </w:p>
    <w:p>
      <w:pPr>
        <w:pStyle w:val="Normal"/>
        <w:ind w:firstLine="709"/>
        <w:rPr>
          <w:lang w:val="en-GB"/>
        </w:rPr>
      </w:pPr>
      <w:r>
        <w:rPr>
          <w:lang w:val="en-GB"/>
        </w:rPr>
        <w:t xml:space="preserve">After the briefing Icaro went to the SSD Executor II hangar to make a final check on his Missile Boat, he didn’t want anything to go wrong, as his life depended on it, and if he made a good mission, the whole Empire would benefit from it. He called a mechanic and asked him: “What is that over there? It seems some kind of liquid!” As he pointed a white coloured stain in the missile boat, and the mechanic told him it was some battery acid that was leaking from inside the Missile Boat. “Can u fix it please?” said Icaro and the mechanic apologised and went to work while Icaro watched. “Damn, I have a bad feeling about this” Icaro whispered to himself. </w:t>
      </w:r>
    </w:p>
    <w:p>
      <w:pPr>
        <w:pStyle w:val="Normal"/>
        <w:ind w:firstLine="709"/>
        <w:rPr>
          <w:lang w:val="en-GB"/>
        </w:rPr>
      </w:pPr>
      <w:r>
        <w:rPr>
          <w:lang w:val="en-GB"/>
        </w:rPr>
        <w:t xml:space="preserve">While the mechanic and Icaro where fixing Icaro’s Missile Boat, he heard a voice through the hangar warning that they were going to enter hyperspace in 5 minutes. Icaro looked and saw a shuttle leaving the hangar, that’s is Lieutenant General Peter’s force. “Good luck” Icaro though as he saw the shuttle moving away, “You will need it”. Again the voice in the hangar said: ”All starfighter pilots board the fighters! Battle alert!” Icaro rushed in the fighter and looked at the mechanic as he made a thumps up sign and went down to take care of his own business. Icaro took a deep breath as he grabbed on the controls and looked at the other pilot on his Flight Group. Captain Tdy seemed relaxed and smiled at Icaro, “brave man” Icaro though. </w:t>
      </w:r>
    </w:p>
    <w:p>
      <w:pPr>
        <w:pStyle w:val="Normal"/>
        <w:ind w:firstLine="709"/>
        <w:rPr>
          <w:lang w:val="en-GB"/>
        </w:rPr>
      </w:pPr>
      <w:r>
        <w:rPr>
          <w:lang w:val="en-GB"/>
        </w:rPr>
        <w:t xml:space="preserve">Soon after that, the SSD exited out of hyperspace and the fighter were launched, Kappa orders were to attack the planetary defences and a Mon Calamari Star Cruiser that was not on the plans. Before exiting the hanger Lieutenant General Snailman spoke to his squadron: “Well pilots, this is the time we distinguish man from children, go there and make your best! THE ORDER IS MOTHER, THE ORDER IS FATHER!” Icaro was determined not to let Snailman down and he engaged full throttle and exited space. Although he knew he was good, has he had always had great score in the simulator, and he had faced some rebel starfighters, nothing could prepare him for the battle ahead. </w:t>
      </w:r>
    </w:p>
    <w:p>
      <w:pPr>
        <w:pStyle w:val="Normal"/>
        <w:ind w:firstLine="709"/>
        <w:rPr>
          <w:lang w:val="en-GB"/>
        </w:rPr>
      </w:pPr>
      <w:r>
        <w:rPr>
          <w:lang w:val="en-GB"/>
        </w:rPr>
        <w:t>Trojan ordered all Missile Boat Squadrons to take out the torpedoes and missiles that the enemy B-wings were firing at the Star Destroyers so Icaro stayed on Tdy’s wing as they fired on a few enemy missiles, then in the intercom Icaro heard “Kappa 2-3! Engage over thrusters and intercept those X-Wings!” Icaro was good at dog fighting, but he alone against 5 X-wings would be a slaughter. He said, “Are u sure Leader?” “Captain Icaro, engage the X-wings NOW!” Icaro took a deep breath and replied: ”Yes sir! Good luck on the strike!” Icaro turned the Missile boat, which was armed with 40 Adv. Concussion missiles and 10 heavy rockets. He dumped the rockets on a nearby rebel corvette and went to face the X-wings...</w:t>
      </w:r>
    </w:p>
    <w:p>
      <w:pPr>
        <w:pStyle w:val="Normal"/>
        <w:ind w:firstLine="709"/>
        <w:rPr>
          <w:lang w:val="en-GB"/>
        </w:rPr>
      </w:pPr>
      <w:r>
        <w:rPr>
          <w:lang w:val="en-GB"/>
        </w:rPr>
        <w:t>Just before the X-wings were in range, Icaro saw that the corvette had managed to destroy all rockets except 2, and they were enough to destroy her. Icaro yelled “YAHOOOOOOO one for the man!” and locked on the 1st X-wing. He tried to lock all 5 and launch 2 missiles at each, but they started to fire the lasers and the 10 missiles were destroyed, Icaro was in trouble... He though that if he was going to die, at least he would buy Kappa squadron enough time to take out them warheads and destroy that damned MC80 Cruiser and then x-wings entered lasers range. Soon Icaro was surrounded by x-wings, but he seemed to avoid the laser pretty well, although there was no time to fire at any of them. After a whirl Icaro locked an X-wing and fired 2 missiles, which this time they found the target and the X-wing exploded. After this, Icaro lost concentration and got it by lasers, his shield were at 15%, as he couldn’t shake one of the X-wings. He braked the Missile boat and the X-wing collided with him, leaving him almost unconscious, but still alive! He made a left turn as another laser burst was fired and he had a time to look at the sensors! “Oh my god!” The Missile Boat’s shields were at 0% and hull integrity at 5%. Icaro was lucky indeed. That collision should have killed him. He diverted some laser power to shields, and changed the shield recharge rate to maximum. Then he looked at the sensors and there were still 3 more X-wings. “Damn, I wont survive this...” He directed all laser power to shields and changed the weapons to missiles only. “You are going to pay!” After some other evasive manoeuvres Icaro managed to lock on the 3rd X-wing, it was the flight leader and Icaro fired 2 adv. Concussion missiles, but he evaded, and Icaro fired another 2, which broke the X-wing in two parts, and Icaro was thinking that someone was looking over for him. Suddenly he got a “missile coming” warning but it wasn’t from any of the X-wings! 3 Y-wings were coming and Icaro didn’t see them, the missile found his target and suddenly all was dark...</w:t>
      </w:r>
    </w:p>
    <w:p>
      <w:pPr>
        <w:pStyle w:val="BodyTextIndent2"/>
        <w:rPr>
          <w:lang w:val="en-GB"/>
        </w:rPr>
      </w:pPr>
      <w:r>
        <w:rPr>
          <w:lang w:val="en-GB"/>
        </w:rPr>
      </w:r>
    </w:p>
    <w:p>
      <w:pPr>
        <w:pStyle w:val="BodyTextIndent2"/>
        <w:rPr/>
      </w:pPr>
      <w:r>
        <w:rPr/>
        <w:t xml:space="preserve">Icaro woke up in the planet, inside his escape pod and climbed out. He was bleeding in several places but the 1st aid kit was there and he cleaned himself. Then he grabbed his Blaster and went on exploring. The commandos must have taken the shield out because his escape pod would have burnt up if the shield were still up. From the maps he saw in the briefing room, he didn’t recognised the area, but it was habituated as Icaro saw some farmland. He looked up and he could see the battle. He grabbed the intercom and some food, stripped out of his imperial uniform, and dressed some casual clothes he had just for an emergency and kept all in a backpack. Then he headed for a small cottage in the middle of the farmland. When he reached it, an old couple was there, and they looked at Icaro and saw the wounds and invited him to stay, but Icaro refused, as he needed to go to the nearest spaceport. The old couple was very friendly indeed and they had an old Speeder that they had bought from a smuggler years ago, and they never used it. Icaro offered to trade something for it but they offered the speeder and some food. Icaro stayed with them a little bit and then he left. With the indications the old couple had given to Icaro he reached the spaceport in half an hour, the speeder seemed to work just fine! Icaro reached the entrance and turned the autopilot on the speeder on so that he could return to the old couple, after all it belonged to them. </w:t>
      </w:r>
    </w:p>
    <w:p>
      <w:pPr>
        <w:pStyle w:val="BodyTextIndent2"/>
        <w:rPr/>
      </w:pPr>
      <w:r>
        <w:rPr/>
        <w:t>When he arrived at the spaceport there were a large number of Imperial Stormtroopers and commandos that had just captured the facility, Icaro saw Lieutenant General Peter near an Imperial landing craft and walked up to him.</w:t>
      </w:r>
    </w:p>
    <w:p>
      <w:pPr>
        <w:pStyle w:val="BodyTextIndent2"/>
        <w:rPr/>
      </w:pPr>
      <w:r>
        <w:rPr/>
        <w:t>“</w:t>
      </w:r>
      <w:r>
        <w:rPr/>
        <w:t>Shouldn’t you be in a Fighter?” Peter said with a smile.</w:t>
      </w:r>
    </w:p>
    <w:p>
      <w:pPr>
        <w:pStyle w:val="BodyTextIndent2"/>
        <w:rPr/>
      </w:pPr>
      <w:r>
        <w:rPr/>
        <w:t>“</w:t>
      </w:r>
      <w:r>
        <w:rPr/>
        <w:t>Shouldn’t you sir” Icaro said back. “How did the battle go?”</w:t>
      </w:r>
    </w:p>
    <w:p>
      <w:pPr>
        <w:pStyle w:val="BodyTextIndent2"/>
        <w:ind w:hanging="0"/>
        <w:rPr/>
      </w:pPr>
      <w:r>
        <w:rPr/>
        <w:t>Peter looked up to the sky, “Its still going on, but we have pretty much won, we took heavy loses to out star fighter corps but most of our Capital ships are in good shape.</w:t>
      </w:r>
    </w:p>
    <w:p>
      <w:pPr>
        <w:pStyle w:val="BodyTextIndent2"/>
        <w:ind w:hanging="0"/>
        <w:rPr/>
      </w:pPr>
      <w:r>
        <w:rPr/>
        <w:tab/>
        <w:t>“That’s good, what happened to your arm” Icaro pointed to a bandage with a bacta patch on it.</w:t>
      </w:r>
    </w:p>
    <w:p>
      <w:pPr>
        <w:pStyle w:val="BodyTextIndent2"/>
        <w:ind w:hanging="0"/>
        <w:rPr/>
      </w:pPr>
      <w:r>
        <w:rPr/>
        <w:tab/>
        <w:t>“I’ll tell you about it after we get your head checked out”</w:t>
      </w:r>
    </w:p>
    <w:p>
      <w:pPr>
        <w:pStyle w:val="BodyTextIndent2"/>
        <w:ind w:hanging="0"/>
        <w:rPr/>
      </w:pPr>
      <w:r>
        <w:rPr/>
        <w:t>Icaro touched his head and scratched off some dry blood.</w:t>
      </w:r>
    </w:p>
    <w:p>
      <w:pPr>
        <w:pStyle w:val="BodyTextIndent2"/>
        <w:ind w:hanging="0"/>
        <w:rPr/>
      </w:pPr>
      <w:r>
        <w:rPr/>
        <w:tab/>
        <w:t>“Alright, I have had enough fighting for one day”</w:t>
      </w:r>
    </w:p>
    <w:p>
      <w:pPr>
        <w:pStyle w:val="BodyTextIndent2"/>
        <w:rPr/>
      </w:pPr>
      <w:r>
        <w:rPr/>
      </w:r>
    </w:p>
    <w:p>
      <w:pPr>
        <w:pStyle w:val="Normal"/>
        <w:rPr>
          <w:lang w:val="en-GB"/>
        </w:rPr>
      </w:pPr>
      <w:r>
        <w:rPr>
          <w:lang w:val="en-GB"/>
        </w:rPr>
      </w:r>
    </w:p>
    <w:p>
      <w:pPr>
        <w:pStyle w:val="Heading1"/>
        <w:rPr>
          <w:lang w:val="en-GB"/>
        </w:rPr>
      </w:pPr>
      <w:r>
        <w:rPr>
          <w:lang w:val="en-GB"/>
        </w:rPr>
      </w:r>
    </w:p>
    <w:p>
      <w:pPr>
        <w:pStyle w:val="Heading1"/>
        <w:rPr/>
      </w:pPr>
      <w:r>
        <w:rPr/>
        <w:t>Lieutenant General Peter</w:t>
      </w:r>
    </w:p>
    <w:p>
      <w:pPr>
        <w:pStyle w:val="Normal"/>
        <w:rPr/>
      </w:pPr>
      <w:r>
        <w:rPr/>
      </w:r>
    </w:p>
    <w:p>
      <w:pPr>
        <w:pStyle w:val="Normal"/>
        <w:ind w:firstLine="720"/>
        <w:rPr/>
      </w:pPr>
      <w:r>
        <w:rPr/>
        <w:t>Behind the Rebel Shield Generator complex near the East exit bunker door stood seven New Republic heavy troopers, armed with the latest blaster rifles and protective armor around. Then from the forest two people in dark gray body armor walked up to the troopers, the guards didn’t seam to react much to them, one of them walked closer to the female and pulled out an ID card scanner “Identification please…wait a minute your not New Rep…”</w:t>
      </w:r>
    </w:p>
    <w:p>
      <w:pPr>
        <w:pStyle w:val="Normal"/>
        <w:rPr/>
      </w:pPr>
      <w:r>
        <w:rPr/>
        <w:t>Then the two people pulled out glowing swards of energy that sliced through the guards nearest them; the guards that were out of range of their lightsabers went for their weapons but a strong wind cast up by the force threw them into the bunker door smashing their bones.</w:t>
      </w:r>
    </w:p>
    <w:p>
      <w:pPr>
        <w:pStyle w:val="Normal"/>
        <w:rPr/>
      </w:pPr>
      <w:r>
        <w:rPr/>
        <w:t>The male pulled off his helmet and looked toward the female “Damn your right, the elite New Republic troopers are smart”</w:t>
      </w:r>
    </w:p>
    <w:p>
      <w:pPr>
        <w:pStyle w:val="Normal"/>
        <w:rPr/>
      </w:pPr>
      <w:r>
        <w:rPr/>
        <w:t>The female looked toward him “Peter I told you that trying to touch the minds of seven “on alert” smart guards wouldn’t work”</w:t>
      </w:r>
    </w:p>
    <w:p>
      <w:pPr>
        <w:pStyle w:val="Normal"/>
        <w:rPr/>
      </w:pPr>
      <w:r>
        <w:rPr/>
        <w:tab/>
        <w:t>“Yes ok Ducky your right, well it was worth a try”</w:t>
      </w:r>
    </w:p>
    <w:p>
      <w:pPr>
        <w:pStyle w:val="Normal"/>
        <w:rPr/>
      </w:pPr>
      <w:r>
        <w:rPr/>
        <w:t>From the bush several more Imperial troops ran up to the bunker door and started to decode the lock, among them were high-ranking troopers like General Kulilin and Mikoo.</w:t>
      </w:r>
    </w:p>
    <w:p>
      <w:pPr>
        <w:pStyle w:val="Normal"/>
        <w:rPr/>
      </w:pPr>
      <w:r>
        <w:rPr/>
        <w:tab/>
        <w:t xml:space="preserve">“Well who cares, we need to keep our minds on the hear and now, help me with the door”    </w:t>
      </w:r>
    </w:p>
    <w:p>
      <w:pPr>
        <w:pStyle w:val="Normal"/>
        <w:rPr/>
      </w:pPr>
      <w:r>
        <w:rPr/>
        <w:t xml:space="preserve">Major General Anatra and </w:t>
      </w:r>
      <w:r>
        <w:rPr>
          <w:color w:val="000000"/>
        </w:rPr>
        <w:t xml:space="preserve">Lieutenant </w:t>
      </w:r>
      <w:r>
        <w:rPr/>
        <w:t>General Peter walked up to the blast door and slid their lightsabers into the door and each made a semi circle then the blast door, or what was left of it fell into the corridor.</w:t>
      </w:r>
    </w:p>
    <w:p>
      <w:pPr>
        <w:pStyle w:val="Normal"/>
        <w:rPr/>
      </w:pPr>
      <w:r>
        <w:rPr/>
        <w:t>From inside the door came two red blaster blots that Peter and Ducky deflected, then a pair of Imperial commandos from behind them fired back killing the guards inside.</w:t>
        <w:tab/>
        <w:t xml:space="preserve">   </w:t>
      </w:r>
    </w:p>
    <w:p>
      <w:pPr>
        <w:pStyle w:val="Normal"/>
        <w:rPr/>
      </w:pPr>
      <w:r>
        <w:rPr/>
        <w:tab/>
        <w:t>“Thanks Mikoo and Kulilin” Peter nodded to the two troopers who took out the guards.</w:t>
      </w:r>
    </w:p>
    <w:p>
      <w:pPr>
        <w:pStyle w:val="Normal"/>
        <w:ind w:firstLine="720"/>
        <w:rPr/>
      </w:pPr>
      <w:r>
        <w:rPr/>
        <w:t>“</w:t>
      </w:r>
      <w:r>
        <w:rPr/>
        <w:t>We better get moving, the faster the Shield and Ion cannon are down the better off the fleet will be”</w:t>
      </w:r>
    </w:p>
    <w:p>
      <w:pPr>
        <w:pStyle w:val="Normal"/>
        <w:rPr/>
      </w:pPr>
      <w:r>
        <w:rPr/>
        <w:t>Ducky looked at Peter then the other commandos “Right, lets move out”</w:t>
      </w:r>
    </w:p>
    <w:p>
      <w:pPr>
        <w:pStyle w:val="Normal"/>
        <w:rPr/>
      </w:pPr>
      <w:r>
        <w:rPr/>
      </w:r>
    </w:p>
    <w:p>
      <w:pPr>
        <w:pStyle w:val="Normal"/>
        <w:rPr/>
      </w:pPr>
      <w:r>
        <w:rPr/>
        <w:t>An explosive blow open the door to the base’s regiment housing area, there were several dozen New Republic troops there who were caught by surprise when two Dark Jedi came running through the smoke filled door lightsabers in hand and thrashing.</w:t>
      </w:r>
    </w:p>
    <w:p>
      <w:pPr>
        <w:pStyle w:val="Normal"/>
        <w:rPr/>
      </w:pPr>
      <w:r>
        <w:rPr/>
        <w:t>Peter and Ducky glided through the room cutting down enemy solders and blocking lasers bolts, from behind them the other members of the commando team came in and started shooting at the left over Rebels who were out of range of the Dark Jedi’s weapons.</w:t>
      </w:r>
    </w:p>
    <w:p>
      <w:pPr>
        <w:pStyle w:val="Normal"/>
        <w:rPr/>
      </w:pPr>
      <w:r>
        <w:rPr/>
        <w:t>Peter heard Mikoo and Kulilin shout out stuff like “Die Rebel scum” and other things that encouraged them to keep fighting.</w:t>
      </w:r>
    </w:p>
    <w:p>
      <w:pPr>
        <w:pStyle w:val="Normal"/>
        <w:rPr/>
      </w:pPr>
      <w:r>
        <w:rPr/>
        <w:t xml:space="preserve">Peter slid his lightsaber through the last Rebel trooper then looked around </w:t>
      </w:r>
    </w:p>
    <w:p>
      <w:pPr>
        <w:pStyle w:val="Normal"/>
        <w:ind w:firstLine="720"/>
        <w:rPr/>
      </w:pPr>
      <w:r>
        <w:rPr/>
        <w:t>“</w:t>
      </w:r>
      <w:r>
        <w:rPr/>
        <w:t>Just through that door is the hallway where we split up” he looked at Ducky and the other commandos coming closer to the door.</w:t>
      </w:r>
    </w:p>
    <w:p>
      <w:pPr>
        <w:pStyle w:val="Normal"/>
        <w:rPr/>
      </w:pPr>
      <w:r>
        <w:rPr/>
        <w:t>Ducky smiled at Peter then looked at the other troopers “Alright you people are on your own, and I know you guys will treat Kulilin and Mikoo the same way you will treat me and Peter”</w:t>
      </w:r>
    </w:p>
    <w:p>
      <w:pPr>
        <w:pStyle w:val="Normal"/>
        <w:rPr/>
      </w:pPr>
      <w:r>
        <w:rPr/>
        <w:t xml:space="preserve">Ducky kicked open the door and walked through to find an empty hallway. </w:t>
      </w:r>
    </w:p>
    <w:p>
      <w:pPr>
        <w:pStyle w:val="Normal"/>
        <w:rPr/>
      </w:pPr>
      <w:r>
        <w:rPr/>
        <w:t>Peter looked at his watch and gave ducky a look “We better hurry up, the fleet will be wanting to drop the rest of the invasion force soon”</w:t>
      </w:r>
    </w:p>
    <w:p>
      <w:pPr>
        <w:pStyle w:val="Normal"/>
        <w:rPr/>
      </w:pPr>
      <w:r>
        <w:rPr/>
        <w:tab/>
        <w:t xml:space="preserve">“Right, lets move it then” Ducky looked at the rest of the commando team “Good luck and may the dark side defend you”   </w:t>
      </w:r>
    </w:p>
    <w:p>
      <w:pPr>
        <w:pStyle w:val="Normal"/>
        <w:rPr/>
      </w:pPr>
      <w:r>
        <w:rPr/>
        <w:t>Then Ducky closely followed by Peter ran around the corridor up the stairs.</w:t>
      </w:r>
    </w:p>
    <w:p>
      <w:pPr>
        <w:pStyle w:val="Normal"/>
        <w:rPr/>
      </w:pPr>
      <w:r>
        <w:rPr/>
      </w:r>
    </w:p>
    <w:p>
      <w:pPr>
        <w:pStyle w:val="Normal"/>
        <w:rPr/>
      </w:pPr>
      <w:r>
        <w:rPr/>
        <w:t xml:space="preserve">An elderly looking Rebel General stood in the Shield Generator command room looking at a holographic display of the battle unfolding before him, </w:t>
      </w:r>
    </w:p>
    <w:p>
      <w:pPr>
        <w:pStyle w:val="Normal"/>
        <w:ind w:firstLine="720"/>
        <w:rPr/>
      </w:pPr>
      <w:r>
        <w:rPr/>
        <w:t>“</w:t>
      </w:r>
      <w:r>
        <w:rPr/>
        <w:t>Send Green 1-to-4 to engage them Missies Boats, and have the Rouges back off from those TIE Advances and to pull back behind the Golan Defense Station, and order them to get clear of the Imperial Interdictor Cruiser’s field and help our other transports escape.”</w:t>
      </w:r>
    </w:p>
    <w:p>
      <w:pPr>
        <w:pStyle w:val="Normal"/>
        <w:rPr/>
      </w:pPr>
      <w:r>
        <w:rPr/>
        <w:t>The Rebel General looked very angry, the Imperial fleet was too large for them to hold off for much longer, and even with that heavy MC80 cruiser to back up their forces they still didn’t have a chance.</w:t>
      </w:r>
    </w:p>
    <w:p>
      <w:pPr>
        <w:pStyle w:val="Normal"/>
        <w:rPr/>
      </w:pPr>
      <w:r>
        <w:rPr/>
        <w:t>On the holoprojector it showed one of their Assault Frigate’s shield generators over load and several torpedoes fired from a TIE bomber squadron reduce the once grand ships to a burning hulk of metal.</w:t>
      </w:r>
    </w:p>
    <w:p>
      <w:pPr>
        <w:pStyle w:val="Normal"/>
        <w:rPr/>
      </w:pPr>
      <w:r>
        <w:rPr/>
        <w:tab/>
        <w:t xml:space="preserve">“We have to take out that Super Star Destroyer, maybe if we…”   </w:t>
      </w:r>
    </w:p>
    <w:p>
      <w:pPr>
        <w:pStyle w:val="Normal"/>
        <w:rPr/>
      </w:pPr>
      <w:r>
        <w:rPr/>
        <w:t>A young trooper shouted out to the general “Sir, that commando force has split up and some of them are approaching the command center!”</w:t>
      </w:r>
    </w:p>
    <w:p>
      <w:pPr>
        <w:pStyle w:val="Normal"/>
        <w:rPr/>
      </w:pPr>
      <w:r>
        <w:rPr/>
        <w:tab/>
        <w:t>“Close the blast doors, they wont be able to get through that”</w:t>
      </w:r>
    </w:p>
    <w:p>
      <w:pPr>
        <w:pStyle w:val="Normal"/>
        <w:rPr/>
      </w:pPr>
      <w:r>
        <w:rPr/>
        <w:t>Three large duro-steal doors that were some times used on star ships closed locking them in the room.</w:t>
      </w:r>
    </w:p>
    <w:p>
      <w:pPr>
        <w:pStyle w:val="Normal"/>
        <w:rPr/>
      </w:pPr>
      <w:r>
        <w:rPr/>
        <w:t>Two men then walked up to the General, they were both wearing brown cloaks that were pulled over their heads.</w:t>
      </w:r>
    </w:p>
    <w:p>
      <w:pPr>
        <w:pStyle w:val="Normal"/>
        <w:rPr/>
      </w:pPr>
      <w:r>
        <w:rPr/>
        <w:tab/>
        <w:t>“General, blast doors wont be able to stop them…” the man looked toward the door “because they are both Dark Jedi…”</w:t>
      </w:r>
    </w:p>
    <w:p>
      <w:pPr>
        <w:pStyle w:val="Normal"/>
        <w:rPr/>
      </w:pPr>
      <w:r>
        <w:rPr/>
      </w:r>
    </w:p>
    <w:p>
      <w:pPr>
        <w:pStyle w:val="Normal"/>
        <w:rPr/>
      </w:pPr>
      <w:r>
        <w:rPr/>
        <w:t xml:space="preserve">Ducky chopped the head off the last guard standing out side the Command Center’s blast door, she looked around then back at Peter who went closer to the door </w:t>
      </w:r>
    </w:p>
    <w:p>
      <w:pPr>
        <w:pStyle w:val="Normal"/>
        <w:ind w:firstLine="720"/>
        <w:rPr/>
      </w:pPr>
      <w:r>
        <w:rPr/>
        <w:t>“</w:t>
      </w:r>
      <w:r>
        <w:rPr/>
        <w:t>Its locked from the inside” Peter said “Hold off any reinforcements for me”</w:t>
      </w:r>
    </w:p>
    <w:p>
      <w:pPr>
        <w:pStyle w:val="Normal"/>
        <w:rPr/>
      </w:pPr>
      <w:r>
        <w:rPr/>
        <w:t>Then Peter put his gold lightsaber into the center of the extra thick blast doors and pressed the switch that extended his lightsaber.</w:t>
      </w:r>
    </w:p>
    <w:p>
      <w:pPr>
        <w:pStyle w:val="Normal"/>
        <w:rPr/>
      </w:pPr>
      <w:r>
        <w:rPr/>
      </w:r>
    </w:p>
    <w:p>
      <w:pPr>
        <w:pStyle w:val="Normal"/>
        <w:rPr/>
      </w:pPr>
      <w:r>
        <w:rPr/>
        <w:t xml:space="preserve">The center of the blast door turned a molten red and chunks of metal fell from the door, The Rebel General stood up with fear flushed over his face and pulled out his small blaster. </w:t>
      </w:r>
    </w:p>
    <w:p>
      <w:pPr>
        <w:pStyle w:val="Normal"/>
        <w:rPr/>
      </w:pPr>
      <w:r>
        <w:rPr/>
        <w:tab/>
        <w:t xml:space="preserve">“Men get into position, fire on my command” several guards took up spots around the door, weapons in hand, then the glowing coming form the door stopped and stated to turn back to its old gray colors. The General started to think </w:t>
      </w:r>
      <w:r>
        <w:rPr>
          <w:i/>
          <w:iCs/>
        </w:rPr>
        <w:t>maybe they gave up?</w:t>
      </w:r>
    </w:p>
    <w:p>
      <w:pPr>
        <w:pStyle w:val="Normal"/>
        <w:rPr/>
      </w:pPr>
      <w:r>
        <w:rPr/>
        <w:tab/>
        <w:t>Then the blast doors blow open from an explosives charge inserted into the hole made but the Dark Jedi’s lightsaber, the door blow into several large pieces that flew in all directions, then two Dark Jedi stepped through the hole in the door.</w:t>
      </w:r>
    </w:p>
    <w:p>
      <w:pPr>
        <w:pStyle w:val="Normal"/>
        <w:rPr/>
      </w:pPr>
      <w:r>
        <w:rPr/>
        <w:tab/>
        <w:t xml:space="preserve">“Fire!!!” shouted the Rebel General   </w:t>
      </w:r>
    </w:p>
    <w:p>
      <w:pPr>
        <w:pStyle w:val="Normal"/>
        <w:rPr/>
      </w:pPr>
      <w:r>
        <w:rPr/>
      </w:r>
    </w:p>
    <w:p>
      <w:pPr>
        <w:pStyle w:val="Normal"/>
        <w:ind w:firstLine="720"/>
        <w:rPr/>
      </w:pPr>
      <w:r>
        <w:rPr/>
        <w:t>All the guards started to fire their weapons but the Dark Jedi deflected them back toward the attackers, men dropped to the floor from bolts of fire from their own weapons until there were two left, they both dropped their weapons and put their hands up.</w:t>
      </w:r>
    </w:p>
    <w:p>
      <w:pPr>
        <w:pStyle w:val="Normal"/>
        <w:rPr/>
      </w:pPr>
      <w:r>
        <w:rPr/>
        <w:t>Ducky raised her hand toward the first man, and let the force crushed his neck and his limp body fell to the ground, the second ran for his live.</w:t>
      </w:r>
    </w:p>
    <w:p>
      <w:pPr>
        <w:pStyle w:val="Normal"/>
        <w:rPr/>
      </w:pPr>
      <w:r>
        <w:rPr/>
        <w:t xml:space="preserve">Peter aimed the butt of his lightsaber at the fleeing man and fired the small hidden blaster in it that hit the man in the back of the head. </w:t>
      </w:r>
    </w:p>
    <w:p>
      <w:pPr>
        <w:pStyle w:val="Normal"/>
        <w:rPr/>
      </w:pPr>
      <w:r>
        <w:rPr/>
        <w:tab/>
        <w:t>“Nice shot” Ducky said</w:t>
      </w:r>
    </w:p>
    <w:p>
      <w:pPr>
        <w:pStyle w:val="Normal"/>
        <w:rPr/>
      </w:pPr>
      <w:r>
        <w:rPr/>
        <w:t>Peter looked at her and smiled “Thanks, now we need to cut off Rebel flight control communications and stuff up their defense as much as we can.</w:t>
      </w:r>
    </w:p>
    <w:p>
      <w:pPr>
        <w:pStyle w:val="Normal"/>
        <w:rPr/>
      </w:pPr>
      <w:r>
        <w:rPr/>
        <w:t>They started to walk forward then two men who were standing around the other side of the large command center stepped forward; they both wore brown cloaks and held lightsabers in their hands.</w:t>
      </w:r>
    </w:p>
    <w:p>
      <w:pPr>
        <w:pStyle w:val="Normal"/>
        <w:rPr/>
      </w:pPr>
      <w:r>
        <w:rPr/>
        <w:t>Peter and Ducky looked at each other and smiled, Peter nodded to the two Jedi and started to take off his body armor, Ducky did the same and the two Jedi took off their cloaks.</w:t>
      </w:r>
    </w:p>
    <w:p>
      <w:pPr>
        <w:pStyle w:val="Normal"/>
        <w:rPr/>
      </w:pPr>
      <w:r>
        <w:rPr/>
      </w:r>
    </w:p>
    <w:p>
      <w:pPr>
        <w:pStyle w:val="Normal"/>
        <w:rPr/>
      </w:pPr>
      <w:r>
        <w:rPr/>
        <w:t>They all come a little closer into the center of the room and turned on their lightsabers, Peter had a gold saber, Ducky had a red one and the two Jedi had a green and blue blade.</w:t>
      </w:r>
    </w:p>
    <w:p>
      <w:pPr>
        <w:pStyle w:val="Normal"/>
        <w:rPr/>
      </w:pPr>
      <w:r>
        <w:rPr/>
        <w:t xml:space="preserve">They all looked at each other for a moment, then Ducky and Peter attacked. </w:t>
      </w:r>
    </w:p>
    <w:p>
      <w:pPr>
        <w:pStyle w:val="Normal"/>
        <w:rPr/>
      </w:pPr>
      <w:r>
        <w:rPr/>
      </w:r>
    </w:p>
    <w:p>
      <w:pPr>
        <w:pStyle w:val="Normal"/>
        <w:rPr/>
      </w:pPr>
      <w:r>
        <w:rPr/>
        <w:t xml:space="preserve">The two Light Jedi were quick to react that told them that they were skilled in the arts of Jedi combat, Peter and Ducky both slashed at the Jedi and made them back off a few feet, the Light Jedi seamed to be on the defensive not wanting to attack much. But then both the Jedi made attacking moves that were extremely fast and well coordinated, Peter and Ducky took steps away from each other so they would have to fight each other 1-on-1. </w:t>
      </w:r>
    </w:p>
    <w:p>
      <w:pPr>
        <w:pStyle w:val="Normal"/>
        <w:rPr/>
      </w:pPr>
      <w:r>
        <w:rPr/>
        <w:t>Peter parried attacks made by the Jedi with the blue saber as Ducky made low and high attacks on the Jedi with the green blade after a few moments of close combat Peter fired his hidden blaster at the Light Jedi’s stomach but he was quick to block it and the laser bolt went back toward Peter which he deflected toward Ducky and the other Jedi that wised past Ducky’s head.</w:t>
      </w:r>
    </w:p>
    <w:p>
      <w:pPr>
        <w:pStyle w:val="Normal"/>
        <w:rPr/>
      </w:pPr>
      <w:r>
        <w:rPr/>
        <w:t>Peter felt the anger from Ducky so he tried to think of some thing else to do, after a minute or two Peter did a cartwheel toward ducky and made a quick attack at the other Light Jedi to make him back off a little, then he and Ducky took a few steps back and kept an eye on the other Light Jedi.</w:t>
      </w:r>
    </w:p>
    <w:p>
      <w:pPr>
        <w:pStyle w:val="Normal"/>
        <w:rPr/>
      </w:pPr>
      <w:r>
        <w:rPr/>
        <w:tab/>
        <w:t>“Damn they are pretty good, we have to hurry up and finish this”</w:t>
      </w:r>
    </w:p>
    <w:p>
      <w:pPr>
        <w:pStyle w:val="Normal"/>
        <w:rPr/>
      </w:pPr>
      <w:r>
        <w:rPr/>
        <w:tab/>
        <w:t xml:space="preserve">“I know…” ducky looked at </w:t>
      </w:r>
      <w:r>
        <w:rPr>
          <w:color w:val="000000"/>
        </w:rPr>
        <w:t>Peter’s saber and touched his mind with the force and gave him an image of some thing to do.</w:t>
      </w:r>
    </w:p>
    <w:p>
      <w:pPr>
        <w:pStyle w:val="Normal"/>
        <w:ind w:firstLine="720"/>
        <w:rPr/>
      </w:pPr>
      <w:r>
        <w:rPr>
          <w:color w:val="000000"/>
        </w:rPr>
        <w:t>“</w:t>
      </w:r>
      <w:r>
        <w:rPr>
          <w:color w:val="000000"/>
        </w:rPr>
        <w:t xml:space="preserve">That’s not a good idea, but you’re the </w:t>
      </w:r>
      <w:r>
        <w:rPr>
          <w:color w:val="000000"/>
          <w:szCs w:val="20"/>
        </w:rPr>
        <w:t>Sith Apprentice</w:t>
      </w:r>
      <w:r>
        <w:rPr>
          <w:color w:val="000000"/>
        </w:rPr>
        <w:t xml:space="preserve">.” </w:t>
      </w:r>
    </w:p>
    <w:p>
      <w:pPr>
        <w:pStyle w:val="Normal"/>
        <w:ind w:firstLine="720"/>
        <w:rPr/>
      </w:pPr>
      <w:r>
        <w:rPr>
          <w:color w:val="000000"/>
        </w:rPr>
        <w:t>Peter made a charge at the two Light Jedi who were standing side by side, firing several red bolts at the Light Jedi on his way, they deflected them back</w:t>
      </w:r>
      <w:r>
        <w:rPr/>
        <w:t xml:space="preserve"> at Peter and Ducky whom did the same, then when Peter got close enough he used the force to do a forward flip over the two Jedi and made a quick slash at their head, and Ducky made a quick attack at them from the front then when he landed he knelt down low ducking a high slash from the Jedi with the Green blade and then hit the switch to extend his light saber to over twice its normal size as Ducky did the same that went into the center of the two Jedi, when they both tried to deflective the extra long blades the hit them into each other cutting each other into pieces.</w:t>
      </w:r>
    </w:p>
    <w:p>
      <w:pPr>
        <w:pStyle w:val="Normal"/>
        <w:ind w:firstLine="720"/>
        <w:rPr/>
      </w:pPr>
      <w:r>
        <w:rPr/>
      </w:r>
    </w:p>
    <w:p>
      <w:pPr>
        <w:pStyle w:val="Normal"/>
        <w:rPr/>
      </w:pPr>
      <w:r>
        <w:rPr/>
        <w:tab/>
        <w:t xml:space="preserve">As Peter stood up Ducky made shore that both the Light Jedi were dead, Peter held onto his arm that was nipped by one of the Light Jedi’s falling lightsabers, the cut was pretty deep but not as bad as it could have been. </w:t>
      </w:r>
    </w:p>
    <w:p>
      <w:pPr>
        <w:pStyle w:val="Normal"/>
        <w:rPr/>
      </w:pPr>
      <w:r>
        <w:rPr/>
        <w:tab/>
        <w:t>“Well, quite a nice move, one for the Sith handbook” Ducky smiled and shut down her saber.</w:t>
      </w:r>
    </w:p>
    <w:p>
      <w:pPr>
        <w:pStyle w:val="Normal"/>
        <w:rPr/>
      </w:pPr>
      <w:r>
        <w:rPr/>
        <w:tab/>
        <w:t>“Speak for your self, I did most of the work” Peter smiled at Ducky as he drew his lightsaber back with the force to him that had flew a couple of meters away. “And as you can see it’s not flawless”</w:t>
      </w:r>
    </w:p>
    <w:p>
      <w:pPr>
        <w:pStyle w:val="Normal"/>
        <w:rPr/>
      </w:pPr>
      <w:r>
        <w:rPr/>
        <w:t>Ducky made a short laugh “ah its just a scratch, we better get back on to the mission and meet up with the rest of the team”</w:t>
      </w:r>
    </w:p>
    <w:p>
      <w:pPr>
        <w:pStyle w:val="Normal"/>
        <w:rPr/>
      </w:pPr>
      <w:r>
        <w:rPr/>
        <w:tab/>
        <w:t xml:space="preserve">“But look at my bloody arm” Peter pointed at his burnt arm “I better get hazards pay for this”  </w:t>
      </w:r>
    </w:p>
    <w:p>
      <w:pPr>
        <w:pStyle w:val="Normal"/>
        <w:rPr/>
      </w:pPr>
      <w:r>
        <w:rPr/>
        <w:t>Ducky laughed at him again “ah come on, we have a planet to liberate”</w:t>
      </w:r>
    </w:p>
    <w:p>
      <w:pPr>
        <w:pStyle w:val="Normal"/>
        <w:rPr/>
      </w:pPr>
      <w:r>
        <w:rPr/>
      </w:r>
    </w:p>
    <w:p>
      <w:pPr>
        <w:pStyle w:val="Normal"/>
        <w:rPr/>
      </w:pPr>
      <w:r>
        <w:rPr/>
      </w:r>
    </w:p>
    <w:p>
      <w:pPr>
        <w:pStyle w:val="Heading"/>
        <w:rPr/>
      </w:pPr>
      <w:r>
        <w:rPr/>
        <w:t>General Kulilin</w:t>
      </w:r>
    </w:p>
    <w:p>
      <w:pPr>
        <w:pStyle w:val="Normal"/>
        <w:rPr/>
      </w:pPr>
      <w:r>
        <w:rPr/>
      </w:r>
    </w:p>
    <w:p>
      <w:pPr>
        <w:pStyle w:val="Normal"/>
        <w:rPr/>
      </w:pPr>
      <w:r>
        <w:rPr/>
        <w:t xml:space="preserve">After Lieutenant General Peter and Major General Ducky separated from the rest of the Platoon.  The second team led by General Kulilin with General Mikoo as his second, they ran down to the lower levels to blow the generator while the two Dark Jedi went to the command room. </w:t>
      </w:r>
    </w:p>
    <w:p>
      <w:pPr>
        <w:pStyle w:val="Normal"/>
        <w:rPr/>
      </w:pPr>
      <w:r>
        <w:rPr/>
        <w:tab/>
        <w:t xml:space="preserve">The team ran down the hall shooting any rebel that got in their way.  They flew down the stairs and kicked open the door to the generator room.  Four rebels with blaster rifles were waiting for the team to arrive.  Mikoo and Kulilin instantly opened fire when they felt they had a good shot, which was at the first site of a limb on the rebels, and quickly after the rest of the team joined in the slaughter of blaster shots.  </w:t>
      </w:r>
    </w:p>
    <w:p>
      <w:pPr>
        <w:pStyle w:val="Normal"/>
        <w:rPr/>
      </w:pPr>
      <w:r>
        <w:rPr/>
        <w:t>“</w:t>
      </w:r>
      <w:r>
        <w:rPr/>
        <w:t>OK!” Kulilin yelled, “Mikoo you take Fett, Keden, and Kain. I’ll take Ashwin, Ian, and Karoch! Mikoo take the left side I’ll take the right! And keep an eye out for any other rebels! I’d like to keep all of you alive!”</w:t>
      </w:r>
    </w:p>
    <w:p>
      <w:pPr>
        <w:pStyle w:val="Normal"/>
        <w:rPr/>
      </w:pPr>
      <w:r>
        <w:rPr/>
        <w:tab/>
        <w:t>Kulilin leaped down the stairs to the right side of the generator.  Leaving a few thermal detonators at several spots for the others to set.  Kulilin got to the end of the generator and two rebels jumped out and attacked him.  Kulilin reached out into the force and pushed the first rebel into the other.  He then shot them with his repeater gun a few times. Mikoo joined him shortly after they set the two detonating detonators. Kulilin pulled off his helmet and tossed it to the ground. He set the two detonators and then looked at Mikoo.</w:t>
      </w:r>
    </w:p>
    <w:p>
      <w:pPr>
        <w:pStyle w:val="Normal"/>
        <w:rPr/>
      </w:pPr>
      <w:r>
        <w:rPr/>
        <w:t>“</w:t>
      </w:r>
      <w:r>
        <w:rPr/>
        <w:t>All set?” Kulilin asked</w:t>
      </w:r>
    </w:p>
    <w:p>
      <w:pPr>
        <w:pStyle w:val="Normal"/>
        <w:rPr/>
      </w:pPr>
      <w:r>
        <w:rPr/>
        <w:t>Mikoo nodded “Why’d you take your helmet off?”</w:t>
      </w:r>
    </w:p>
    <w:p>
      <w:pPr>
        <w:pStyle w:val="Normal"/>
        <w:rPr/>
      </w:pPr>
      <w:r>
        <w:rPr/>
        <w:t>“</w:t>
      </w:r>
      <w:r>
        <w:rPr/>
        <w:t>I can’t see a thing in those.” Kulilin replied, “Lets go!”</w:t>
      </w:r>
    </w:p>
    <w:p>
      <w:pPr>
        <w:pStyle w:val="Normal"/>
        <w:rPr/>
      </w:pPr>
      <w:r>
        <w:rPr/>
      </w:r>
    </w:p>
    <w:p>
      <w:pPr>
        <w:pStyle w:val="Normal"/>
        <w:rPr/>
      </w:pPr>
      <w:r>
        <w:rPr/>
        <w:tab/>
        <w:t>Kulilin and Mikoo went in opposite directions and yelled “Finish up!  We’re about to head out!”  The other Panther’s finished up quickly and headed for the stairs. Kulilin waited till Mikoo headed out for the stairs and then quickly followed.  He reached the top of the stairs and yelled “OK.  Mikoo and I are going up first and are going to take out any rebels on the upper level.  Once you quite hearing our steps on the stairs, Keden and Ashwin will go next, then Ian and Karoch, followed by Fett and Kain.  Lets go Mikoo.”</w:t>
      </w:r>
    </w:p>
    <w:p>
      <w:pPr>
        <w:pStyle w:val="Normal"/>
        <w:rPr/>
      </w:pPr>
      <w:r>
        <w:rPr/>
        <w:t>Mikoo and Kulilin bolted up the stairs.  “Mikoo wait.  If I get killed get this detonator from my body.” He said pulling the detonator out.  “I already asked Fett to do it if we both got killed up there. Now lets go for real this time.”</w:t>
      </w:r>
    </w:p>
    <w:p>
      <w:pPr>
        <w:pStyle w:val="Normal"/>
        <w:rPr/>
      </w:pPr>
      <w:r>
        <w:rPr/>
        <w:tab/>
        <w:t>Mikoo nodded and ran up the stairs with Kulilin followed shortly.  Kulilin checked the amount of power cells in his repeater.  “One he thought… Better get power out.”</w:t>
      </w:r>
    </w:p>
    <w:p>
      <w:pPr>
        <w:pStyle w:val="Normal"/>
        <w:rPr/>
      </w:pPr>
      <w:r>
        <w:rPr/>
        <w:t>Kulilin strapped on his repeater gun and un-strapped a rail gun with POWER crudely inscribed on it.  They both reached the door at the top of the stairs.  They stopped for a second and then busted through the door ready to fight. They saw no one and then went to two separate doors and opened them, no one. Mikoo looked down the hall and saw two more doors. “I got ‘em.” He said. “OK</w:t>
      </w:r>
    </w:p>
    <w:p>
      <w:pPr>
        <w:pStyle w:val="Normal"/>
        <w:rPr/>
      </w:pPr>
      <w:r>
        <w:rPr/>
        <w:t>Kulilin ran back to the door and yelled down the staircase. “OK! Come on up!”</w:t>
      </w:r>
    </w:p>
    <w:p>
      <w:pPr>
        <w:pStyle w:val="Normal"/>
        <w:rPr/>
      </w:pPr>
      <w:r>
        <w:rPr/>
        <w:t xml:space="preserve">He immediately heard more feet clang up the stairs. </w:t>
      </w:r>
    </w:p>
    <w:p>
      <w:pPr>
        <w:pStyle w:val="Normal"/>
        <w:rPr/>
      </w:pPr>
      <w:r>
        <w:rPr/>
        <w:tab/>
        <w:t>Shortly after the six other Panthers, exited the door and entered the hall. “Wait out there with Mikoo.” Kulilin said, “And Fett give me a detonator.”  Fett handed him a detonator and joined his other platoon members.  Kulilin placed a detonator at the end of the stairs and ran down to the end of the hall and placed another detonator.  He reached his team just as Ducky and Peter were exiting the command room with some bloodstains on there armor.  Kulilin pulled out another detonator and looked at Ducky and asked, “Ready ma’am?”</w:t>
      </w:r>
    </w:p>
    <w:p>
      <w:pPr>
        <w:pStyle w:val="Normal"/>
        <w:rPr/>
      </w:pPr>
      <w:r>
        <w:rPr/>
        <w:t>Ducky nodded and yelled, “Lets move out! Get to the speeder bikes as fast as you can!”</w:t>
      </w:r>
    </w:p>
    <w:p>
      <w:pPr>
        <w:pStyle w:val="Normal"/>
        <w:rPr/>
      </w:pPr>
      <w:r>
        <w:rPr/>
        <w:t>The team headed out the building. Kulilin placed a final detonator. And joined the team followed by Peter and Ducky.</w:t>
      </w:r>
    </w:p>
    <w:p>
      <w:pPr>
        <w:pStyle w:val="Normal"/>
        <w:rPr/>
      </w:pPr>
      <w:r>
        <w:rPr/>
        <w:t>“</w:t>
      </w:r>
      <w:r>
        <w:rPr/>
        <w:t>Kul when’s this going to blow?” Ducky asked half way to the speeders.</w:t>
      </w:r>
    </w:p>
    <w:p>
      <w:pPr>
        <w:pStyle w:val="Normal"/>
        <w:rPr/>
      </w:pPr>
      <w:r>
        <w:rPr/>
        <w:t>“</w:t>
      </w:r>
      <w:r>
        <w:rPr/>
        <w:t>When we reach the speeders!” Kulilin answered pulling out the detonator.</w:t>
      </w:r>
    </w:p>
    <w:p>
      <w:pPr>
        <w:pStyle w:val="Normal"/>
        <w:rPr/>
      </w:pPr>
      <w:r>
        <w:rPr/>
        <w:t>“</w:t>
      </w:r>
      <w:r>
        <w:rPr/>
        <w:t>OK!” She yelled and ran off using the force.</w:t>
      </w:r>
    </w:p>
    <w:p>
      <w:pPr>
        <w:pStyle w:val="Normal"/>
        <w:rPr/>
      </w:pPr>
      <w:r>
        <w:rPr/>
        <w:t>Peter and Mikoo also followed with Kulilin lagging. They reached the speeders and Kulilin said, “Good luck everybody.” Activated the two detonators.</w:t>
      </w:r>
    </w:p>
    <w:p>
      <w:pPr>
        <w:pStyle w:val="Normal"/>
        <w:rPr/>
      </w:pPr>
      <w:r>
        <w:rPr/>
        <w:tab/>
        <w:t>The team headed out and after a few seconds stopped and turned around to see the building explode. Cheers of triumph echoed from everybody and they sped off.</w:t>
      </w:r>
    </w:p>
    <w:p>
      <w:pPr>
        <w:pStyle w:val="Normal"/>
        <w:rPr/>
      </w:pPr>
      <w:r>
        <w:rPr/>
        <w:t xml:space="preserve">   </w:t>
      </w:r>
    </w:p>
    <w:p>
      <w:pPr>
        <w:pStyle w:val="Heading1"/>
        <w:rPr/>
      </w:pPr>
      <w:r>
        <w:rPr/>
        <w:t>End of the battle</w:t>
      </w:r>
    </w:p>
    <w:p>
      <w:pPr>
        <w:pStyle w:val="Normal"/>
        <w:rPr/>
      </w:pPr>
      <w:r>
        <w:rPr/>
      </w:r>
    </w:p>
    <w:p>
      <w:pPr>
        <w:pStyle w:val="Normal"/>
        <w:rPr/>
      </w:pPr>
      <w:r>
        <w:rPr/>
        <w:t xml:space="preserve">Grand Admiral Kamin looked out the view port of the Super Class Star Destroyer </w:t>
      </w:r>
      <w:r>
        <w:rPr>
          <w:i/>
          <w:iCs/>
        </w:rPr>
        <w:t xml:space="preserve">Executor </w:t>
      </w:r>
      <w:r>
        <w:rPr/>
        <w:t>II toward the battle that was unfolding before him, the enemy had a little more fire power then expected but they only delayed the Imperial fleet a little longer then what they would have.</w:t>
      </w:r>
    </w:p>
    <w:p>
      <w:pPr>
        <w:pStyle w:val="Normal"/>
        <w:rPr/>
      </w:pPr>
      <w:r>
        <w:rPr/>
        <w:tab/>
        <w:t>“Have our Star Destroyers close up the cone and target all enemy capital ships” Kamin looked on the sensor board next to him.</w:t>
      </w:r>
    </w:p>
    <w:p>
      <w:pPr>
        <w:pStyle w:val="Normal"/>
        <w:ind w:firstLine="720"/>
        <w:rPr/>
      </w:pPr>
      <w:r>
        <w:rPr/>
        <w:t>“</w:t>
      </w:r>
      <w:r>
        <w:rPr/>
        <w:t xml:space="preserve">And order all our port guns to concentrate fire power on that Golan III” Kamin ordered, those Golan Stations had strong shields and armor but not strong enough, the red bolts coming from the Super Star Destroyer’s turbo lasers and escort ships broke through the Shields and burned through the hull causing the main power generator to blow and kill a third of the crew and disable the station. </w:t>
      </w:r>
    </w:p>
    <w:p>
      <w:pPr>
        <w:pStyle w:val="Normal"/>
        <w:rPr/>
      </w:pPr>
      <w:r>
        <w:rPr/>
        <w:t>Then the planetary shield that protected the world suddenly disappeared and became opened to invasion.</w:t>
      </w:r>
    </w:p>
    <w:p>
      <w:pPr>
        <w:pStyle w:val="Normal"/>
        <w:rPr/>
      </w:pPr>
      <w:r>
        <w:rPr/>
        <w:tab/>
        <w:t>“Sir”, said the ships commander “The Rebel fleet is retreating”</w:t>
      </w:r>
    </w:p>
    <w:p>
      <w:pPr>
        <w:pStyle w:val="Normal"/>
        <w:rPr/>
      </w:pPr>
      <w:r>
        <w:rPr/>
        <w:t>Kamin looked out at the enemy fleet, most of the ships were too slow to escape the Imperial Amanda but there was still that MC80 Cruiser that had stayed a fair way back the whole time, those Mon Calamari ships weren’t as powerful as Star Destroyers but they were faster and if they didn’t stop it now it will get away.</w:t>
      </w:r>
    </w:p>
    <w:p>
      <w:pPr>
        <w:pStyle w:val="Normal"/>
        <w:rPr/>
      </w:pPr>
      <w:r>
        <w:rPr/>
        <w:tab/>
        <w:t xml:space="preserve">“Have all our TIE bombers and Missiles Boats unload what they have left on that MC80’s blind spot our Preybirds opened up, and launch a few shuttles to get our pilots that are EVA”. </w:t>
      </w:r>
    </w:p>
    <w:p>
      <w:pPr>
        <w:pStyle w:val="Normal"/>
        <w:rPr/>
      </w:pPr>
      <w:r>
        <w:rPr/>
        <w:t>Kamin looked out at the Rebel Cruiser and the several little flashes that bounce off its hull then a large explosion caused a large chunk to blow off the side of the ship and cut off its main power systems.</w:t>
      </w:r>
    </w:p>
    <w:p>
      <w:pPr>
        <w:pStyle w:val="Normal"/>
        <w:rPr/>
      </w:pPr>
      <w:r>
        <w:rPr/>
        <w:t>Kamin looked out at the ships before him then back to the planet, “Order our troops to begin their landing”, then Grand Admiral Kamin smiled “Victory is ours”</w:t>
      </w:r>
    </w:p>
    <w:p>
      <w:pPr>
        <w:pStyle w:val="Normal"/>
        <w:rPr/>
      </w:pPr>
      <w:r>
        <w:rPr/>
      </w:r>
    </w:p>
    <w:p>
      <w:pPr>
        <w:pStyle w:val="Normal"/>
        <w:jc w:val="center"/>
        <w:rPr/>
      </w:pPr>
      <w:r>
        <w:rPr/>
        <w:t>The End</w:t>
      </w:r>
    </w:p>
    <w:p>
      <w:pPr>
        <w:pStyle w:val="Normal"/>
        <w:rPr/>
      </w:pPr>
      <w:r>
        <w:rPr/>
      </w:r>
    </w:p>
    <w:p>
      <w:pPr>
        <w:pStyle w:val="Normal"/>
        <w:rPr/>
      </w:pPr>
      <w:r>
        <w:rPr/>
      </w:r>
    </w:p>
    <w:p>
      <w:pPr>
        <w:pStyle w:val="BodyText2"/>
        <w:rPr/>
      </w:pPr>
      <w:r>
        <w:rPr/>
        <w:t>Those who experience them, Colonel Mael, Major General Trojan, Captain Tav, Captain Icaro, General Kulilin and me Lieutenant General Peter wrote these stories and I also edited them a little so them made more sense.</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b/>
      <w:bCs/>
      <w:szCs w:val="20"/>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0"/>
      <w:szCs w:val="20"/>
      <w:lang w:val="en-GB"/>
    </w:rPr>
  </w:style>
  <w:style w:type="paragraph" w:styleId="BodyTextIndent2">
    <w:name w:val="Body Text Indent 2"/>
    <w:basedOn w:val="Normal"/>
    <w:qFormat/>
    <w:pPr>
      <w:ind w:firstLine="709"/>
    </w:pPr>
    <w:rPr>
      <w:szCs w:val="20"/>
      <w:lang w:val="en-GB"/>
    </w:rPr>
  </w:style>
  <w:style w:type="paragraph" w:styleId="BodyText2">
    <w:name w:val="Body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6:13:00Z</dcterms:created>
  <dc:creator>Octek</dc:creator>
  <dc:description/>
  <dc:language>en-US</dc:language>
  <cp:lastModifiedBy>Octek</cp:lastModifiedBy>
  <dcterms:modified xsi:type="dcterms:W3CDTF">2001-01-31T06:13:00Z</dcterms:modified>
  <cp:revision>2</cp:revision>
  <dc:subject/>
  <dc:title>Battle For the Sesswenna Sector</dc:title>
</cp:coreProperties>
</file>